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5 Vogu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G H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2     1 1 1 1 2 1 2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3 3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2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173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30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11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